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STITUTO COMPRENSIVO STATALE “ G. SPERANZA” CENTOL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it-IT"/>
        </w:rPr>
        <w:t>AMPLIAMENTO OFFERTA FORMATIVA                                                   a.s. 2019/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lang w:eastAsia="it-IT"/>
        </w:rPr>
        <w:t>REGISTRO DELLE LEZIONI e DELLE ATTIVIT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it-IT"/>
        </w:rPr>
        <w:t xml:space="preserve">TITOLO DEL PROGETTO: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it-IT"/>
        </w:rPr>
        <w:t>ORDINE DI SCUOLA:_________________________________________________ PLESSO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it-IT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4253"/>
        <w:gridCol w:w="4819"/>
      </w:tblGrid>
      <w:tr>
        <w:trPr>
          <w:trHeight w:val="1203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Presenze del: ______________________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alle ore _________  alle  ___________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Docente: 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it-IT"/>
              </w:rPr>
              <w:t>Firm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 __________________________</w:t>
            </w:r>
          </w:p>
        </w:tc>
      </w:tr>
      <w:tr>
        <w:trPr>
          <w:trHeight w:val="2681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it-IT"/>
              </w:rPr>
              <w:t xml:space="preserve">Contenuto della lezion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________________________________________________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________________________________________________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________________________________________________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________________________________________________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________________________________________________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________________________________________________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CLA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COGNOME E NOME ALUN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FIRMA 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LASS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COGNOME E NOME ALUN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FIRMA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nfasidelicata"/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nfasidelicata"/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nfasidelicata"/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nfasidelicata"/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nfasidelicata"/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…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nfasidelicata"/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</w:tr>
    </w:tbl>
    <w:p>
      <w:pPr>
        <w:pStyle w:val="Normal"/>
        <w:rPr>
          <w:rStyle w:val="Enfasidelicata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Enfasidelicat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Registro delle lezioni</w:t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5729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10"/>
                            <w:gridCol w:w="1034"/>
                            <w:gridCol w:w="441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41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  <w:szCs w:val="18"/>
                                  </w:rPr>
                                  <w:t xml:space="preserve">Pagina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/2</w:t>
                                </w:r>
                              </w:p>
                            </w:tc>
                            <w:tc>
                              <w:tcPr>
                                <w:tcW w:w="441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41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4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1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10"/>
                      <w:gridCol w:w="1034"/>
                      <w:gridCol w:w="441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41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>/2</w:t>
                          </w:r>
                        </w:p>
                      </w:tc>
                      <w:tc>
                        <w:tcPr>
                          <w:tcW w:w="441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41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4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1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Mod.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Calligraphy" w:hAnsi="Lucida Calligraphy" w:eastAsia="Calibri" w:cs="Lucida Calligraphy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16:19:00Z</dcterms:created>
  <dc:creator>COMPUTER</dc:creator>
  <dc:description/>
  <cp:keywords/>
  <dc:language>en-US</dc:language>
  <cp:lastModifiedBy>HP</cp:lastModifiedBy>
  <cp:lastPrinted>2013-05-09T16:10:00Z</cp:lastPrinted>
  <dcterms:modified xsi:type="dcterms:W3CDTF">2020-02-04T09:04:00Z</dcterms:modified>
  <cp:revision>71</cp:revision>
  <dc:subject/>
  <dc:title/>
</cp:coreProperties>
</file>